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/>
      </w:pPr>
      <w:r>
        <w:rPr>
          <w:sz w:val="20"/>
          <w:szCs w:val="20"/>
          <w:lang w:val="pl-PL"/>
        </w:rPr>
        <w:t>Załącznik do Uchwały Nr 73/201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M RPO WK-P na lata 2014-20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left="9072" w:hanging="0"/>
        <w:jc w:val="right"/>
        <w:rPr/>
      </w:pPr>
      <w:r>
        <w:rPr>
          <w:sz w:val="20"/>
          <w:szCs w:val="20"/>
          <w:lang w:val="pl-PL"/>
        </w:rPr>
        <w:t>z dnia 15 czerwca 2018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4 Zrównoważona mobilność miejska i promowanie strategii niskoemisyj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4e Zrównoważona intermodalna mobilność miejska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Infrastruktura szynowa wraz z taborem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7"/>
        <w:gridCol w:w="3076"/>
        <w:gridCol w:w="38"/>
        <w:gridCol w:w="7346"/>
        <w:gridCol w:w="1680"/>
        <w:gridCol w:w="40"/>
        <w:gridCol w:w="1277"/>
      </w:tblGrid>
      <w:tr>
        <w:trPr/>
        <w:tc>
          <w:tcPr>
            <w:tcW w:w="39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228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)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any podmiot nie jest przedsiębiorstwem w trudnej sytuacji w rozumieniu pkt 24 Wytycznych Komisji Europejskiej dotyczących pomocy państwa na ratowanie </w:t>
              <w:br/>
              <w:t>i restrukturyzację przedsiębiorstw niefinansowych znajdujących się w trudnej sytuacji (</w:t>
            </w:r>
            <w:r>
              <w:rPr>
                <w:sz w:val="18"/>
                <w:szCs w:val="18"/>
              </w:rPr>
              <w:t>Dz. Urz. UE C 2014/C 249/01</w:t>
            </w:r>
            <w:r>
              <w:rPr>
                <w:sz w:val="18"/>
                <w:szCs w:val="18"/>
                <w:lang w:val="pl-PL"/>
              </w:rPr>
              <w:t>)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1 rozporządzenia Komisji (UE) nr 1407/2013 z dnia 18 grudnia 2013 r. w sprawie stosowania art. 107 i 108 Traktatu o funkcjonowaniu Unii Europejskiej do pomocy </w:t>
              <w:br/>
              <w:t>de minimis (Dz. Urz. UE L 352 z 24.12.2013 r.),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nie obejmuje przedsięwzięć, które zostały objęte lub powinny zostać objęte procedurą odzyskiwania w rozumieniu art. 71 rozporządzenia 1303/2013,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7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, z wyłączeniem obszaru objętego Zintegrowanymi Inwestycjami Terytorialny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14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5"/>
            </w:r>
            <w:r>
              <w:rPr>
                <w:sz w:val="18"/>
                <w:szCs w:val="18"/>
              </w:rPr>
              <w:t xml:space="preserve"> (jeżeli przedmiotem projektu jest budowa wymagająca uzyskania takiej decyzji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 (jeśli przedmiotem projektu są prace wymagające dokonania zgłoszenia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został opracowany program funkcjonalno-użytkowy 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oraz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głoszony został przetarg na udzielenie zamówienia publicznego w przedmiocie sporządzenia dokumentacji projektowej obiektu budowlanego oraz wykonania robót budowlanych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Bez względu na tryb realizacji danego projektu wnioskodawca dostarczy wszelkie wymagane prawem ostateczne decyzje administracyjne  w przewidywanym terminie 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lang w:val="en-US"/>
              </w:rPr>
              <w:t xml:space="preserve"> miesięcy od dnia otrzymania od instytucji organizującej konkurs informację o wyborze danego projektu do dofinansow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32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32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został złożony przez uprawnionego wnioskodawcę, tj.: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przedsiębiorstwo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jednostkę samorządu terytorialnego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samorządową jednostkę organizacyjną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zarządcę infrastruktury transportowej, służącej organizacji transportu zbiorowego publicznego;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Z konkursu wyłączeni są wnioskodawcy z obszaru objętego Zintegrowanymi Inwestycjami Terytorialny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7 r. poz. 1460 z późn. zm.)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, czy projekt jest zgodny z następującymi typami projektów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i przebudowa sieci tramwajowych, zaplecza technicznego do obsługi taboru tramwajowego, infrastruktury punktowej (zajezdni tramwajowych, przystanków, wysepek, a także urządzeń dla osób niepełnosprawnych), centrów przesiadkowych; elementy wyposażenia dróg i ulic w infrastrukturę służącą obsłudze transportu publicznego </w:t>
              <w:br/>
              <w:t>i pasażerów oraz pozostała infrastruktura (w tym drogowa) niezbędna do rozwoju publicznego transportu szynowego.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jako uzupełnienie projektu związanego z infrastrukturą szynową możliwa jest realizacja następujących zadań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taboru szynowego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422" w:hanging="360"/>
              <w:jc w:val="both"/>
              <w:rPr/>
            </w:pPr>
            <w:r>
              <w:rPr>
                <w:sz w:val="18"/>
                <w:szCs w:val="18"/>
              </w:rPr>
              <w:t xml:space="preserve">tworzenie systemów zarządzania ruchem (ITS), w tym m.in.: systemy centralnego sterowania sygnalizacją, systemy sygnalizacji akustycznej, systemy sygnalizacji świetlnej akomodacyjnej, systemy monitorowania ruchu na kluczowych trasach, w tunelach, </w:t>
              <w:br/>
              <w:t>w newralgicznych punktach miasta wraz z informowaniem o aktualnej sytuacji ruchowej, system nawigacji satelitarnej dla usprawnienia ruchu i podniesienia bezpieczeństwa transportu publicznego, system informacji dla podróżnych – elektroniczne tablice informacyjne, w tym systemy on-line, systemy monitorowania bezpieczeństwa montowane na przystankach, węzłach przesiadkowych, parkingach oraz w taborze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a związane z ułatwianiem podróży multimodalnych, polityką parkingową (budowa </w:t>
              <w:br/>
              <w:t xml:space="preserve">i przebudowa parkingów typu np. "park&amp;ride", "bike&amp;ride", „kiss&amp;ride”) oraz priorytetyzacją ruchu pieszego i rowerowego (m.in. rozwój koncepcji "bike&amp;ride", ścieżek </w:t>
              <w:br/>
              <w:t>i tras rowerowych oraz systemów rowerów publicznych/miejskich wraz z niezbędną infrastrukturą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422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mające za zadanie zmniejszenie zatłoczenia miast i ograniczenie ruchu samochodowego w centrach miast (np. ograniczenia w ruchu samochodowym w centrach miast, bus pasy, priorytety w ruchu miejskim dla środków komunikacji publicznej)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120"/>
              <w:ind w:left="419" w:hanging="357"/>
              <w:jc w:val="both"/>
              <w:rPr/>
            </w:pPr>
            <w:r>
              <w:rPr>
                <w:sz w:val="18"/>
                <w:szCs w:val="18"/>
              </w:rPr>
              <w:t>działania informacyjno-promocyjne (wyłącznie jako część powyższych projektów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wsparcia nie kwalifikują się inwestycje obejmujące prace remontowe oraz bieżące utrzymanie infrastruktury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, czy wkład własny wnioskodawcy stanowi nie mniej niż 15% w wydatkach kwalifikowalnych projektu. 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W przypadku projektów objętych pomocą publiczną ocenie podlega, czy jest zgodny z wymogami właściwego programu pomocowego, z zastrzeżeniem, że nie może być niższy niż 15% na poziomie projektu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zypadku wystąpienia w projekcie pomocy publicznej jest ona zgodna z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60"/>
              <w:ind w:left="176" w:hanging="176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art. 56 rozporządzenia KE nr 651/2014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rFonts w:cs="Calibri"/>
                <w:sz w:val="18"/>
                <w:szCs w:val="18"/>
              </w:rPr>
              <w:t xml:space="preserve">oraz </w:t>
              <w:br/>
              <w:t xml:space="preserve">z przepisami rozporządzenia Ministra Infrastruktury i Rozwoju z dnia 5 sierpnia 2015 r. </w:t>
              <w:br/>
              <w:t>w sprawie udzielania pomocy inwestycyjnej na infrastrukturę lokalną w ramach regionalnych programów operacyjnych na lata 2014-2020 (Dz. U. poz. 1208) lub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60"/>
              <w:ind w:left="176" w:hanging="176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zporządzeniem KE nr 1407/2013 oraz z zasadami rozporządzenia Ministra Infrastruktury </w:t>
              <w:br/>
              <w:t xml:space="preserve">i Rozwoju z dnia 19 marca 2015 r.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w sprawie w sprawie udzielania pomocy de minimis </w:t>
              <w:br/>
              <w:t>w ramach regionalnych programów operacyjnych na lata 2014-2020</w:t>
            </w:r>
            <w:r>
              <w:rPr>
                <w:rFonts w:cs="Calibri"/>
                <w:sz w:val="18"/>
                <w:szCs w:val="18"/>
              </w:rPr>
              <w:t xml:space="preserve"> (Dz. U.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z. 488) lub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zasadami określonymi w </w:t>
            </w:r>
            <w:r>
              <w:rPr>
                <w:rFonts w:cs="Calibri"/>
                <w:i/>
                <w:sz w:val="18"/>
                <w:szCs w:val="18"/>
              </w:rPr>
              <w:t>Wytycznych Ministra Infrastruktury i Rozwoju z dnia 19 października 2015 roku w zakresie zasad dofinansowania z programów operacyjnych podmiotów realizujących obowiązek świadczenia usług publicznych w transporcie zbiorowym</w:t>
            </w:r>
            <w:r>
              <w:rPr>
                <w:rFonts w:cs="Calibri"/>
                <w:sz w:val="18"/>
                <w:szCs w:val="18"/>
              </w:rPr>
              <w:t xml:space="preserve"> </w:t>
              <w:br/>
              <w:t xml:space="preserve">(Nr MIR/H/2014-2020/30(1)/10/2014) (wsparcie </w:t>
            </w:r>
            <w:r>
              <w:rPr>
                <w:rFonts w:cs="Calibri,Bold"/>
                <w:b/>
                <w:bCs/>
                <w:sz w:val="18"/>
                <w:szCs w:val="18"/>
              </w:rPr>
              <w:t xml:space="preserve">stanowi rekompensatę </w:t>
            </w:r>
            <w:r>
              <w:rPr>
                <w:rFonts w:cs="Calibri"/>
                <w:sz w:val="18"/>
                <w:szCs w:val="18"/>
              </w:rPr>
              <w:t>z tytułu realizacji zadań publicz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7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7 r. poz. 1405 z późn. zm.),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 z 2018 r. poz. 799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18 r. poz. 142 z późn. zm.),</w:t>
            </w:r>
          </w:p>
          <w:p>
            <w:pPr>
              <w:pStyle w:val="Default"/>
              <w:numPr>
                <w:ilvl w:val="0"/>
                <w:numId w:val="4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>Dz. U. z 2017 r. poz. 1566</w:t>
            </w:r>
            <w:r>
              <w:rPr>
                <w:sz w:val="18"/>
                <w:szCs w:val="18"/>
              </w:rPr>
              <w:t xml:space="preserve">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umożliwi zrealizowanie celu Działania 3.4, tj. zwiększenie wykorzystania transportu publicznego w miastach i ich obszarach funkcjonalnych. 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,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4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6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 Decyzja w tej sprawie podejmowana będzie na podstawie opisu dostępności inwestycji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</w:t>
              <w:br/>
              <w:t>W 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/produkt powinien wykazywać pozytywny lub neutralny wpływ w zakresie każdej polityki horyzontal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811" w:hRule="atLeast"/>
        </w:trPr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ziałania) oraz Regulaminem konkursu, w szczególności zgodnie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Ocenie podlega, czy projekt jest zgodny z PGN lub SEAP obowiązującym na dzień ogłoszenia naboru wniosków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, należy zweryfikować, czy planowane przedsięwzięcie wynika z założeń Zrównoważonego Planu Mobilności Miejskiej dla danego obszaru (który może być elementem PGN), w szczególności w aspektach kierunków interwencji planowanej w odniesieniu do transportu zbiorowego, ekoefektywnych środków transportu, inteligentnych systemów transportowych oraz bezpieczeństwa ruchu drog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realizacja celów z zakresu mobilności miejskiej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wpływa na realizację założeń zrównoważonej mobilności miejskiej poprzez spełnienie przynajmniej 3 poniżej wymienionych celów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efektywnego transportu publicznego i niezmotoryzowanego indywidual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ższą emisję zanieczyszczeń powietrza, hałasu oraz niższe zatłoczenie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140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pływ projektu na realizację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łożeń zrównoważonej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ności miejskiej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wpływ projektu na realizację założeń zrównoważonej mobilności miejskiej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Punkty należy przyznać, jeśli w wyniku realizacji projektu wykazany zostanie pozytywny wpływ </w:t>
              <w:br/>
              <w:t>na realizację następujących celów jednocześnie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efektywnego transportu publicznego i niezmotoryzowanego indywidualnego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ższą emisję zanieczyszczeń powietrza, hałasu oraz niższe zatłoczenie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5 pkt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40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do rozwoju sieci komunikacji tramwajowej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Ocenie podlega, czy w wyniku realizacji projektu zwiększona lub zmodernizowana zostanie długość linii tramwajowych na obszarze miasta i obszaru funkcjonalnego (po zakończeniu rzeczowej realizacji projektu)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nie ulegnie zwiększeniu lub modernizacji – 0 pkt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i ulegnie do 5% – 3 pkt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i ulegnie powyżej 5 % – 5 pkt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do 5% włącznie – 5 pkt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powyżej 5% do 10% włącznie – 8 pkt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76" w:hanging="1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powyżej 10% – 10 pkt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stąpienia w projekcie różnych rodzajów inwestycji punkty sumuje się, jednak nie więcej niż do 10 pkt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10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06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zwiększenia wykorzystania zbiorowej komunikacji tramwajowej</w:t>
            </w:r>
          </w:p>
        </w:tc>
        <w:tc>
          <w:tcPr>
            <w:tcW w:w="7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przewidywana liczba osób korzystających rocznie z transportu publicznego przed </w:t>
              <w:br/>
              <w:t xml:space="preserve">i po realizacji projektu. W tym celu należy dokonać weryfikacji liczby osób korzystających </w:t>
              <w:br/>
              <w:t xml:space="preserve">z publicznych przewozów komunikacją tramwajową w roku poprzedzającym rozpoczęcie realizacji projektu, a następnie odnieść to do prognozowanej liczby pasażerów w pierwszym, pełnym roku po zakończeniu rzeczowej realizacji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liczenie wskaźnika: uzyskany wzrost liczby pasażerów w wyniku realizacji projektu/wartość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</w:t>
        <w:br/>
        <w:t>z tych zobowiązań będzie skutkowało zwrotem całości lub części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31F20"/>
          <w:spacing w:val="-1"/>
          <w:sz w:val="16"/>
          <w:szCs w:val="16"/>
        </w:rPr>
        <w:t xml:space="preserve">Uchwała </w:t>
      </w:r>
      <w:r>
        <w:rPr>
          <w:spacing w:val="-1"/>
          <w:sz w:val="16"/>
          <w:szCs w:val="16"/>
        </w:rPr>
        <w:t xml:space="preserve">Zarządu Województwa Kujawsko-Pomorskiego  Nr 15/463/14 z dnia 8 kwietnia 2014 r. </w:t>
      </w:r>
      <w:r>
        <w:rPr>
          <w:color w:val="231F20"/>
          <w:spacing w:val="-1"/>
          <w:sz w:val="16"/>
          <w:szCs w:val="16"/>
        </w:rPr>
        <w:t xml:space="preserve">wyznaczającą obszar realizacji </w:t>
      </w:r>
      <w:r>
        <w:rPr>
          <w:spacing w:val="-1"/>
          <w:sz w:val="16"/>
          <w:szCs w:val="16"/>
        </w:rPr>
        <w:t>Zintegrowanych Inwestycji Terytorialnych dla Bydgoszczy, Torunia i obszaru</w:t>
      </w:r>
      <w:r>
        <w:rPr>
          <w:spacing w:val="-1"/>
          <w:sz w:val="16"/>
          <w:szCs w:val="16"/>
          <w:lang w:val="pl-PL"/>
        </w:rPr>
        <w:t xml:space="preserve"> </w:t>
      </w:r>
      <w:r>
        <w:rPr>
          <w:spacing w:val="-1"/>
          <w:sz w:val="16"/>
          <w:szCs w:val="16"/>
        </w:rPr>
        <w:t xml:space="preserve">powiązanego </w:t>
      </w:r>
      <w:r>
        <w:rPr>
          <w:spacing w:val="-1"/>
          <w:sz w:val="16"/>
          <w:szCs w:val="16"/>
          <w:lang w:val="pl-PL"/>
        </w:rPr>
        <w:br/>
      </w:r>
      <w:r>
        <w:rPr>
          <w:spacing w:val="-1"/>
          <w:sz w:val="16"/>
          <w:szCs w:val="16"/>
        </w:rPr>
        <w:t>z nimi funkcjonalni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</w:t>
      </w:r>
      <w:r>
        <w:rPr>
          <w:sz w:val="16"/>
          <w:szCs w:val="16"/>
        </w:rPr>
        <w:t>ozwolenie na budowę/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 lub decyzja o zezwoleniu na realizację inwestycji drogow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4</w:t>
      </w:r>
      <w:r>
        <w:rPr>
          <w:sz w:val="16"/>
          <w:szCs w:val="16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</w:t>
      </w:r>
      <w:r>
        <w:rPr>
          <w:sz w:val="16"/>
          <w:szCs w:val="16"/>
          <w:lang w:val="pl-PL"/>
        </w:rPr>
        <w:t xml:space="preserve"> r.</w:t>
      </w:r>
      <w:r>
        <w:rPr>
          <w:sz w:val="16"/>
          <w:szCs w:val="16"/>
        </w:rPr>
        <w:t xml:space="preserve">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7</w:t>
      </w:r>
      <w:r>
        <w:rPr>
          <w:sz w:val="16"/>
          <w:szCs w:val="16"/>
          <w:lang w:val="pl-PL"/>
        </w:rPr>
        <w:t xml:space="preserve"> r.</w:t>
      </w:r>
      <w:r>
        <w:rPr>
          <w:sz w:val="16"/>
          <w:szCs w:val="16"/>
        </w:rPr>
        <w:t xml:space="preserve"> poz. 882 z późn. zm.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895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3:16:00Z</dcterms:created>
  <dc:creator>a.sikora</dc:creator>
  <dc:description/>
  <cp:keywords/>
  <dc:language>en-US</dc:language>
  <cp:lastModifiedBy>marta.lewandowska</cp:lastModifiedBy>
  <cp:lastPrinted>2017-08-03T07:43:00Z</cp:lastPrinted>
  <dcterms:modified xsi:type="dcterms:W3CDTF">2018-07-03T13:16:00Z</dcterms:modified>
  <cp:revision>2</cp:revision>
  <dc:subject/>
  <dc:title/>
</cp:coreProperties>
</file>